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Информационный бюллетень №4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nextPage"/>
          <w:pgSz w:orient="landscape" w:w="16838" w:h="11906"/>
          <w:pgMar w:left="360" w:right="2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стояние условий и охраны труда в системе образования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4"/>
          <w:sz w:val="28"/>
          <w:szCs w:val="28"/>
        </w:rPr>
        <w:t xml:space="preserve">            </w:t>
      </w:r>
      <w:r>
        <w:rPr>
          <w:color w:val="000000"/>
          <w:spacing w:val="4"/>
          <w:sz w:val="28"/>
          <w:szCs w:val="28"/>
        </w:rPr>
        <w:t xml:space="preserve">Территориальной организацией Профсоюза  совместно с </w:t>
      </w:r>
      <w:r>
        <w:rPr>
          <w:color w:val="000000"/>
          <w:spacing w:val="3"/>
          <w:sz w:val="28"/>
          <w:szCs w:val="28"/>
        </w:rPr>
        <w:t xml:space="preserve">Управлением  образования </w:t>
      </w:r>
      <w:r>
        <w:rPr>
          <w:color w:val="000000"/>
          <w:spacing w:val="4"/>
          <w:sz w:val="28"/>
          <w:szCs w:val="28"/>
        </w:rPr>
        <w:t xml:space="preserve"> проводится определенная работа по созданию безопасных условий труда работающих. </w:t>
      </w:r>
      <w:r>
        <w:rPr>
          <w:color w:val="000000"/>
          <w:sz w:val="28"/>
          <w:szCs w:val="28"/>
        </w:rPr>
        <w:t xml:space="preserve">В образовательных учреждениях ведут работу 78 уполномоченных профкома  по охране труда. 73 уполномоченных (93,6 %) прошли обучение по охране труда. </w:t>
      </w:r>
      <w:r>
        <w:rPr>
          <w:sz w:val="28"/>
          <w:szCs w:val="28"/>
        </w:rPr>
        <w:t>Внештатным техническим инспектором  труда при СПО является  Васильева Нина Николаевна, ведущий специалист управления образ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руководителя исполнительного комитета муниципального образования «Лениногорский муниципальный район» от 01 августа 2012 года № 410 «О подготовке муниципальных образовательных учреждений муниципального образования «Лениногорский муниципальный район» к новому 2012/2013 учебному году» с 13 августа по 17 августа 2012 года межведомственной комиссией, в состав которой вошли специалисты Роспотребнадзора, пожарной инспекции, управления образования, председатель СПО была проведена проверка готовности  образовательных учреждений к новому учебному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проверки комиссия особое внимание уделяла вопросу создания условий безопасного пребывания детей и сотрудников в образовательных учреждениях, выполнению требований пожарного законодательства, антитеррористической защищенности, санитарно-эпидемиологического законодатель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комиссия определила лучшие образовательные учреждения, это СОШ № 5,7,12,13, Урмышлинская ООШ, Нижнечершилинская СОШ, ДОУ № 7,10,32, Новошугуровский ДОУ, Старошугуровский ДОУ, Старокувакский ДО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, полученным от руководителей образовательных учреждений, в 2012 учебном году в 32 образовательных учреждениях проведена 91 плановая и внеплановая проверки, в том числе 31 проверка органами государственного пожарного надзора. К сожалению, в последнее время проверки образовательных учреждений проводятся не с целью совершенствования образовательного процесса, а с целью наказания. При этом многие выявленные нарушения относятся к категории "затратных", т.е. на их исправление требуется выделение значительных денежных средств из муниципального бюджета. К таким нарушениям, согласно предписаниям  надзорных органов, относятся: пройти обучение по пожарно-техническому минимуму всем работникам согласно постановлению правительства № 390 от 25.04.2012, смонтировать молниезащитную установку, выполнить ограждение кровли в соответствии с требованиями пожарной безопасности, оборудовать образовательные учреждения каналом передачи информации автоматической пожарной сигнализации в пожарную часть (ПАК «Стрелец- Мониторинг»).</w:t>
      </w:r>
      <w:r>
        <w:rPr>
          <w:b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ние резервного фонда на мероприятия по охране труда и пожарной безопасности по итогам проверок надзорных органов.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FF00FF"/>
          <w:sz w:val="28"/>
          <w:szCs w:val="28"/>
          <w:lang w:val="en-US"/>
        </w:rPr>
      </w:pPr>
      <w:hyperlink r:id="rId2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   тел. (85595)5-14-99        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Информационный бюллетень №5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траты на мероприятия по охране тру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асходования средств на создание безопасных условий  труда показал, что общее финансирование мероприятий по охране труда </w:t>
      </w:r>
      <w:r>
        <w:rPr>
          <w:b/>
          <w:sz w:val="28"/>
          <w:szCs w:val="28"/>
        </w:rPr>
        <w:t>в 2012 году составило 45660,912 тыс. руб</w:t>
      </w:r>
      <w:r>
        <w:rPr>
          <w:sz w:val="28"/>
          <w:szCs w:val="28"/>
        </w:rPr>
        <w:t>., из них затрачено на аттестацию рабочих мест – 188,3 т.р., на пожарную безопасность -  2940,275 т.р., на приобретение СИЗ – 28 т.р., на проведение периодических медицинских осмотров – 934,557 т.р., на обучение по охране труда – 11,5 т.р., на другие мероприятия – 41558,58 т.р. (капитальный ремонт трех школ, капитальный ремонт школьных столовых 3 школ, капитальный ремонт кровли в 7 ДОУ, текущий ремонт образовательных учреждений, ремонт электрических сетей и отопления и т.д.). Все выделенные финансовые средства учреждениями образования использовались по назначению.  Однако необходимо отметить явный недостаток бюджетных финансовых средств на мероприятия по охране труда. В связи с этим учреждения образования значительную часть внебюджетных средств расходовали  на решение проблем по данному разделу работы. Средства территориального отдела ФСС РФ (Приказ Министерства здравоохранения и социального развития РФ от 10.02.2012 г. №113н)  на предупредительные меры и обучение по охране труда не использовалис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r:id="rId3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</w:t>
        </w:r>
        <w:r>
          <w:rPr>
            <w:rStyle w:val="InternetLink"/>
            <w:b/>
            <w:color w:val="FF00FF"/>
            <w:sz w:val="28"/>
            <w:szCs w:val="28"/>
          </w:rPr>
          <w:t>@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mail</w:t>
        </w:r>
        <w:r>
          <w:rPr>
            <w:rStyle w:val="InternetLink"/>
            <w:b/>
            <w:color w:val="FF00FF"/>
            <w:sz w:val="28"/>
            <w:szCs w:val="28"/>
          </w:rPr>
          <w:t>.</w:t>
        </w:r>
        <w:r>
          <w:rPr>
            <w:rStyle w:val="InternetLink"/>
            <w:b/>
            <w:color w:val="FF00FF"/>
            <w:sz w:val="28"/>
            <w:szCs w:val="28"/>
            <w:lang w:val="en-US"/>
          </w:rPr>
          <w:t>ru</w:t>
        </w:r>
      </w:hyperlink>
      <w:r>
        <w:rPr>
          <w:b/>
          <w:color w:val="FF00FF"/>
          <w:sz w:val="28"/>
          <w:szCs w:val="28"/>
        </w:rPr>
        <w:t xml:space="preserve">              тел. (85595)5-14-99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ind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рабочих мес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рабочих мест в образовательных учреждениях проводится  в основном за счет внебюджетных средств. Если в 2010 году ни одно рабочее место аттестовано не было, в 2011 году аттестовано 30 рабочих мест (1,5 %), то в 2012 году количество аттестованных рабочих мест составляет 473 (20,3 %). МАОУ «СОШ № 5», коррекционная школа № 14, детский дом аттестовали рабочие места 100 %. Частично провели аттестацию рабочих мест 43 учреждения, не приступали к аттестации рабочих мест 51 учреждение. Администрация Управления образования обратилось в Исполнительный комитет ЛМР с ходатайством о выделении дополнительных денежных средств на проведение аттестации оставшихся рабочих мест по условиям труда (исх. от 14.10.2012 № 539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лективных договорах образовательных учреждений имеется раздел «Улучшение условий и охраны труда». Один пункт этого раздела посвящен аттестации рабочих мест по условиям труда. Вопросы аттестации рабочих мест по условиям труда рассматриваются на заседания выборных органов СПО и ППО, общих собраниях трудовых коллективов, совещаниях руководителей образовательных учреждений, семинарах-совещаниях по охране труда. Так на последнем семинаре-совещании, который был проведен 8 ноября 2012 года, заместитель директора «Аликом-плюс», ознакомила руководителей образовательных учреждений с приказом Минздравсоцразвития РФ от 26.04.2011 г. № 342н, дала рекомендации по аттестации рабочих мест.  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900"/>
        <w:jc w:val="center"/>
        <w:rPr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огорская территориальная профсоюзная организация Татарской Республиканской организации общественной организации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Информационный бюллетень №6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ОХРАНА  ТРУДА</w:t>
      </w:r>
    </w:p>
    <w:p>
      <w:pPr>
        <w:sectPr>
          <w:type w:val="continuous"/>
          <w:pgSz w:orient="landscape" w:w="16838" w:h="11906"/>
          <w:pgMar w:left="360" w:right="27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зультаты работы по охране труда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аботы по охране труда стали призовые места на зональных и республиканских конкурсах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общеразвивающего ви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4» занял третье место в республиканском конкурсе «Охрана труда в образовательных учреждениях», 2010 год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МБДОУ «Детский сад общеразвивающего вида №10» стала лауреатом республиканского смотра-конкурса по профилактике детского дорожно-транспортного травматизма «Зеленый огонек», 2012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аяся 11 класса Лицея № 12 заняла 1 место в первом республиканском конкурсе  рисунков «Охрана труда в процессе трудовой и учебной деятельности в общеобразовательных учреждениях Республики Татарстан», 2011 год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ий конкурс «Лучшее образовательное учреждение по пожарной безопасности» представлен опыт работы МБОУ Лицей № 12,  2012 год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1 году количество производственных травм было 2, в 2012 году производственных травм нет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 </w:t>
      </w:r>
      <w:hyperlink r:id="rId4">
        <w:r>
          <w:rPr>
            <w:rStyle w:val="InternetLink"/>
            <w:b/>
            <w:color w:val="FF00FF"/>
            <w:sz w:val="28"/>
            <w:szCs w:val="28"/>
            <w:lang w:val="en-US"/>
          </w:rPr>
          <w:t>leninogorskoespo@mail.ru</w:t>
        </w:r>
      </w:hyperlink>
      <w:r>
        <w:rPr>
          <w:b/>
          <w:color w:val="FF00FF"/>
          <w:sz w:val="28"/>
          <w:szCs w:val="28"/>
          <w:lang w:val="en-US"/>
        </w:rPr>
        <w:t xml:space="preserve">                    тел. (85595)5-14-9</w:t>
      </w:r>
      <w:r>
        <w:rPr>
          <w:b/>
          <w:color w:val="FF00FF"/>
          <w:sz w:val="28"/>
          <w:szCs w:val="28"/>
        </w:rPr>
        <w:t>9</w:t>
      </w:r>
    </w:p>
    <w:p>
      <w:pPr>
        <w:pStyle w:val="Normal"/>
        <w:ind w:left="-180" w:firstLine="90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рабочих мест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6855" w:dyaOrig="34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2.55pt;height:171.6pt" filled="f" o:ole="">
            <v:imagedata r:id="rId6" o:title=""/>
          </v:shape>
          <o:OLEObject Type="Embed" ProgID="" ShapeID="ole_rId5" DrawAspect="Content" ObjectID="_190040365" r:id="rId5"/>
        </w:objec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мероприятия по охране труда.</w: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800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285280"/>
                          <a:chOff x="0" y="0"/>
                          <a:chExt cx="41148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8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7400" y="91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360" y="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2012 году израсходовано все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5660,912 т. 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пожарную безопасность  2940,275 т.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36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проведение медицинских осмотров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4,557 т.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0360" y="1370880"/>
                            <a:ext cx="123372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другие мероприятия   42686.08т.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pt;height:179.95pt" coordorigin="0,0" coordsize="6480,3599">
                <v:rect id="shape_0" stroked="f" o:allowincell="f" style="position:absolute;left:0;top:0;width:6479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240;top:14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2268;top:0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2012 году израсходовано все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5660,912 т. 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пожарную безопасность  2940,275 т.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268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проведение медицинских осмотров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4,557 т.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536;top:2159;width:1942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другие мероприятия   42686.08т.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900"/>
        <w:jc w:val="center"/>
        <w:rPr>
          <w:b/>
          <w:b/>
          <w:color w:val="FF00FF"/>
          <w:sz w:val="28"/>
          <w:szCs w:val="28"/>
          <w:lang w:val="en-US"/>
        </w:rPr>
      </w:pPr>
      <w:r>
        <w:rPr>
          <w:b/>
          <w:color w:val="FF00FF"/>
          <w:sz w:val="28"/>
          <w:szCs w:val="28"/>
        </w:rPr>
        <w:t xml:space="preserve">Сайт СПО: </w:t>
      </w:r>
      <w:r>
        <w:rPr>
          <w:b/>
          <w:color w:val="FF00FF"/>
          <w:sz w:val="28"/>
          <w:szCs w:val="28"/>
          <w:lang w:val="en-US"/>
        </w:rPr>
        <w:t>prof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obr</w:t>
      </w:r>
      <w:r>
        <w:rPr>
          <w:b/>
          <w:color w:val="FF00FF"/>
          <w:sz w:val="28"/>
          <w:szCs w:val="28"/>
        </w:rPr>
        <w:t>-</w:t>
      </w:r>
      <w:r>
        <w:rPr>
          <w:b/>
          <w:color w:val="FF00FF"/>
          <w:sz w:val="28"/>
          <w:szCs w:val="28"/>
          <w:lang w:val="en-US"/>
        </w:rPr>
        <w:t>len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ugoz</w:t>
      </w:r>
      <w:r>
        <w:rPr>
          <w:b/>
          <w:color w:val="FF00FF"/>
          <w:sz w:val="28"/>
          <w:szCs w:val="28"/>
        </w:rPr>
        <w:t>.</w:t>
      </w:r>
      <w:r>
        <w:rPr>
          <w:b/>
          <w:color w:val="FF00FF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FF00FF"/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</w:r>
    </w:p>
    <w:sectPr>
      <w:type w:val="continuous"/>
      <w:pgSz w:orient="landscape" w:w="16838" w:h="11906"/>
      <w:pgMar w:left="360" w:right="278" w:gutter="0" w:header="0" w:top="36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inogorskoespo@mail.ru" TargetMode="External"/><Relationship Id="rId3" Type="http://schemas.openxmlformats.org/officeDocument/2006/relationships/hyperlink" Target="mailto:leninogorskoespo@mail.ru" TargetMode="External"/><Relationship Id="rId4" Type="http://schemas.openxmlformats.org/officeDocument/2006/relationships/hyperlink" Target="mailto:leninogorskoespo@mail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6:16:00Z</dcterms:created>
  <dc:creator>светочка</dc:creator>
  <dc:description/>
  <cp:keywords/>
  <dc:language>en-US</dc:language>
  <cp:lastModifiedBy>светочка</cp:lastModifiedBy>
  <dcterms:modified xsi:type="dcterms:W3CDTF">2013-01-27T19:38:00Z</dcterms:modified>
  <cp:revision>4</cp:revision>
  <dc:subject/>
  <dc:title>Лениногорская территориальная профсоюзная организация Татарской Республиканской организации общественной организации –</dc:title>
</cp:coreProperties>
</file>